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200900</wp:posOffset>
            </wp:positionV>
            <wp:extent cx="7086600" cy="2154555"/>
            <wp:effectExtent l="0" t="0" r="0" b="0"/>
            <wp:wrapNone/>
            <wp:docPr id="1" name="FN99804-IMG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N99804-IMG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63" t="-12" r="11277" b="11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3060" cy="208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2171700</wp:posOffset>
                </wp:positionV>
                <wp:extent cx="7010400" cy="7200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hr-HR"/>
                              </w:rPr>
                              <w:t>Cjenik - Price List - Preisliste - Valutare l'Elenco - Evaluer la Li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tbl>
                            <w:tblPr>
                              <w:tblW w:w="97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43" w:type="dxa"/>
                                <w:left w:w="115" w:type="dxa"/>
                                <w:bottom w:w="43" w:type="dxa"/>
                                <w:right w:w="115" w:type="dxa"/>
                              </w:tblCellMar>
                            </w:tblPr>
                            <w:tblGrid>
                              <w:gridCol w:w="2484"/>
                              <w:gridCol w:w="3600"/>
                              <w:gridCol w:w="3694"/>
                            </w:tblGrid>
                            <w:tr>
                              <w:trPr>
                                <w:trHeight w:val="216" w:hRule="atLeast"/>
                                <w:cantSplit w:val="true"/>
                              </w:trPr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od 01.10. - 31.05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01.06. - 30.06.</w:t>
                                    <w:br/>
                                    <w:t>01.09. - 30.09.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01.07.- 31.0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00"/>
                                    </w:rPr>
                                    <w:t>STANDARDNA SOBA</w:t>
                                  </w:r>
                                </w:p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osoba/person 110 EU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osobe/persons 130 EU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STANDARDNA SOBA</w:t>
                                  </w:r>
                                </w:p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osoba/person 150 EU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osobe/persons 170 EUR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STANDARDNA SOBA</w:t>
                                  </w:r>
                                </w:p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osoba/person 220 EU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osobe/persons 240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248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Arial" w:ascii="Arial" w:hAnsi="Arial"/>
                                      <w:color w:val="000000"/>
                                    </w:rPr>
                                    <w:t>POTKROVLJE</w:t>
                                  </w:r>
                                </w:p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osoba/person 120 EU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osobe/persons 140 EUR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POTKROVLJE</w:t>
                                  </w:r>
                                </w:p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osoba/person 170 EU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osobe/persons 190 EUR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POTKROVLJE</w:t>
                                  </w:r>
                                </w:p>
                                <w:p>
                                  <w:pPr>
                                    <w:pStyle w:val="NormalWeb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1 osoba/person 240 EUR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Style w:val="Style91"/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2 osobe/persons 260 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hr-HR"/>
                              </w:rPr>
                            </w:pPr>
                            <w:r>
                              <w:rPr>
                                <w:color w:val="00000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Boravišna pristojba - Accomodation fe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Sezona - Season</w:t>
                              <w:tab/>
                              <w:tab/>
                              <w:tab/>
                              <w:t>01.07.-31.08.</w:t>
                              <w:tab/>
                              <w:t>1.5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 xml:space="preserve">Predsezona - Before season </w:t>
                              <w:tab/>
                              <w:tab/>
                              <w:t>01.05.-30.06.</w:t>
                              <w:tab/>
                              <w:t>1.5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Posezona - After season</w:t>
                              <w:tab/>
                              <w:tab/>
                              <w:t>01.09.-31.10.</w:t>
                              <w:tab/>
                              <w:t>1.5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Izvansezona - Off season</w:t>
                              <w:tab/>
                              <w:tab/>
                              <w:t>01.11.-30.04.</w:t>
                              <w:tab/>
                              <w:t>1.5 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 xml:space="preserve">Djeca do 12 godina ne plaćaju boravišnu pristojbu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Children till 12 years have not accomodation f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 xml:space="preserve">Za osobe od 12-18 godina boravišna pristojba se umanjuje za 50%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Persons between 12-18 years have 50% accomodation fe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Cijena dnevnog boravka iznosi 60% od pripadajuće cijen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One day accommodation is 60% of total co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Usluge telefona i telefaksa po važećem cjeniku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Telephone and fax have fees per actual price lis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 xml:space="preserve">PDV uračunat u cije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 xml:space="preserve"> PDV included in fe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Split, 20.02.2023.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MBS: 060010254, Trgovački sud u Spli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Upisani i uplaćeni temeljni kapital: 2.788.000,00 kuna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val="hr-HR"/>
                              </w:rPr>
                              <w:t>Član Uprave: Robert Lonč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567pt;mso-wrap-distance-left:9.05pt;mso-wrap-distance-right:9.05pt;mso-wrap-distance-top:0pt;mso-wrap-distance-bottom:0pt;margin-top:171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hr-HR"/>
                        </w:rPr>
                        <w:t>Cjenik - Price List - Preisliste - Valutare l'Elenco - Evaluer la Li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tbl>
                      <w:tblPr>
                        <w:tblW w:w="9778" w:type="dxa"/>
                        <w:jc w:val="center"/>
                        <w:tblInd w:w="0" w:type="dxa"/>
                        <w:tblLayout w:type="fixed"/>
                        <w:tblCellMar>
                          <w:top w:w="43" w:type="dxa"/>
                          <w:left w:w="115" w:type="dxa"/>
                          <w:bottom w:w="43" w:type="dxa"/>
                          <w:right w:w="115" w:type="dxa"/>
                        </w:tblCellMar>
                      </w:tblPr>
                      <w:tblGrid>
                        <w:gridCol w:w="2484"/>
                        <w:gridCol w:w="3600"/>
                        <w:gridCol w:w="3694"/>
                      </w:tblGrid>
                      <w:tr>
                        <w:trPr>
                          <w:trHeight w:val="216" w:hRule="atLeast"/>
                          <w:cantSplit w:val="true"/>
                        </w:trPr>
                        <w:tc>
                          <w:tcPr>
                            <w:tcW w:w="248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od 01.10. - 31.05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1.06. - 30.06.</w:t>
                              <w:br/>
                              <w:t>01.09. - 30.09.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01.07.- 31.08.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48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</w:rPr>
                              <w:t>STANDARDNA SOBA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osoba/person 110 EUR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osobe/persons 130 EUR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ANDARDNA SOBA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osoba/person 150 EUR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osobe/persons 170 EUR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STANDARDNA SOBA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osoba/person 220 EUR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osobe/persons 240 EUR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248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color w:val="000000"/>
                              </w:rPr>
                              <w:t>POTKROVLJE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osoba/person 120 EUR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osobe/persons 140 EUR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OTKROVLJE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osoba/person 170 EUR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osobe/persons 190 EUR</w:t>
                            </w:r>
                          </w:p>
                        </w:tc>
                        <w:tc>
                          <w:tcPr>
                            <w:tcW w:w="3694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POTKROVLJE</w:t>
                            </w:r>
                          </w:p>
                          <w:p>
                            <w:pPr>
                              <w:pStyle w:val="NormalWeb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1 osoba/person 240 EUR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Style w:val="Style91"/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2 osobe/persons 260 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lang w:val="hr-HR"/>
                        </w:rPr>
                      </w:pPr>
                      <w:r>
                        <w:rPr>
                          <w:color w:val="00000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hr-HR"/>
                        </w:rPr>
                      </w:pPr>
                      <w:r>
                        <w:rPr>
                          <w:color w:val="00000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  <w:t>Boravišna pristojba - Accomodation fe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Sezona - Season</w:t>
                        <w:tab/>
                        <w:tab/>
                        <w:tab/>
                        <w:t>01.07.-31.08.</w:t>
                        <w:tab/>
                        <w:t>1.5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 xml:space="preserve">Predsezona - Before season </w:t>
                        <w:tab/>
                        <w:tab/>
                        <w:t>01.05.-30.06.</w:t>
                        <w:tab/>
                        <w:t>1.5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Posezona - After season</w:t>
                        <w:tab/>
                        <w:tab/>
                        <w:t>01.09.-31.10.</w:t>
                        <w:tab/>
                        <w:t>1.5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Izvansezona - Off season</w:t>
                        <w:tab/>
                        <w:tab/>
                        <w:t>01.11.-30.04.</w:t>
                        <w:tab/>
                        <w:t>1.5 E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 xml:space="preserve">Djeca do 12 godina ne plaćaju boravišnu pristojbu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Children till 12 years have not accomodation fe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 xml:space="preserve">Za osobe od 12-18 godina boravišna pristojba se umanjuje za 50%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Persons between 12-18 years have 50% accomodation fe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Cijena dnevnog boravka iznosi 60% od pripadajuće cijene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One day accommodation is 60% of total co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Usluge telefona i telefaksa po važećem cjeniku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Telephone and fax have fees per actual price lis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 xml:space="preserve">PDV uračunat u cijene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 xml:space="preserve"> PDV included in fe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  <w:lang w:val="hr-HR"/>
                        </w:rPr>
                        <w:t>Split, 20.02.2023.</w:t>
                        <w:tab/>
                        <w:tab/>
                        <w:tab/>
                        <w:tab/>
                        <w:tab/>
                        <w:t xml:space="preserve">                   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  <w:t>MBS: 060010254, Trgovački sud u Splitu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  <w:t>Upisani i uplaćeni temeljni kapital: 2.788.000,00 kuna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  <w:szCs w:val="20"/>
                          <w:lang w:val="hr-HR"/>
                        </w:rPr>
                        <w:t>Član Uprave: Robert Lonč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342900</wp:posOffset>
                </wp:positionV>
                <wp:extent cx="45720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MARJAN INVEST d.o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6"/>
                                <w:szCs w:val="26"/>
                              </w:rPr>
                              <w:t xml:space="preserve">Sućidar 43, 21000 Spl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0"/>
                                <w:szCs w:val="40"/>
                              </w:rPr>
                              <w:t>To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33333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6"/>
                                <w:szCs w:val="26"/>
                              </w:rPr>
                              <w:t xml:space="preserve">Alješijeva 17, 21000 Spli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26"/>
                                <w:szCs w:val="26"/>
                              </w:rPr>
                              <w:t>Sobe za iznajmljivanje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81025" cy="1333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2" t="-270" r="-62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26pt;mso-wrap-distance-left:9.05pt;mso-wrap-distance-right:9.05pt;mso-wrap-distance-top:0pt;mso-wrap-distance-bottom:0pt;margin-top:27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MARJAN INVEST d.o.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6"/>
                          <w:szCs w:val="26"/>
                        </w:rPr>
                        <w:t xml:space="preserve">Sućidar 43, 21000 Spli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33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40"/>
                          <w:szCs w:val="40"/>
                        </w:rPr>
                        <w:t>To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333333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6"/>
                          <w:szCs w:val="26"/>
                        </w:rPr>
                        <w:t xml:space="preserve">Alješijeva 17, 21000 Spli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333333"/>
                          <w:sz w:val="26"/>
                          <w:szCs w:val="26"/>
                        </w:rPr>
                        <w:t>Sobe za iznajmljivanje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81025" cy="1333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2" t="-270" r="-62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91">
    <w:name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Headings">
    <w:name w:val="Column Headings"/>
    <w:basedOn w:val="Heading2"/>
    <w:qFormat/>
    <w:pPr>
      <w:keepNext w:val="false"/>
      <w:numPr>
        <w:ilvl w:val="0"/>
        <w:numId w:val="0"/>
      </w:numPr>
      <w:spacing w:before="20" w:after="0"/>
      <w:jc w:val="center"/>
      <w:outlineLvl w:val="9"/>
    </w:pPr>
    <w:rPr>
      <w:rFonts w:ascii="Garamond" w:hAnsi="Garamond" w:cs="Times New Roman"/>
      <w:bCs w:val="false"/>
      <w:i w:val="false"/>
      <w:iCs w:val="false"/>
      <w:caps/>
      <w:color w:val="000000"/>
      <w:spacing w:val="4"/>
      <w:sz w:val="18"/>
      <w:szCs w:val="16"/>
      <w:lang w:val="en-US"/>
    </w:rPr>
  </w:style>
  <w:style w:type="paragraph" w:styleId="Amount">
    <w:name w:val="Amount"/>
    <w:basedOn w:val="Normal"/>
    <w:qFormat/>
    <w:pPr>
      <w:jc w:val="right"/>
    </w:pPr>
    <w:rPr>
      <w:rFonts w:ascii="Garamond" w:hAnsi="Garamond" w:cs="Garamond"/>
      <w:color w:val="000000"/>
      <w:sz w:val="22"/>
      <w:szCs w:val="22"/>
      <w:lang w:val="en-US"/>
    </w:rPr>
  </w:style>
  <w:style w:type="paragraph" w:styleId="Style14">
    <w:name w:val="style14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services letterhead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9:53:00Z</dcterms:created>
  <dc:creator>Korisnik</dc:creator>
  <dc:description/>
  <cp:keywords/>
  <dc:language>en-US</dc:language>
  <cp:lastModifiedBy>GP</cp:lastModifiedBy>
  <dcterms:modified xsi:type="dcterms:W3CDTF">2023-02-20T10:25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01033</vt:lpwstr>
  </property>
</Properties>
</file>